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35675" cy="768096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680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75.2pt;height:604.7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TC 21-305-7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TRAINING PROGRAM FOR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LIGHT VEHICLES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  <w:t xml:space="preserve">  </w:t>
      </w:r>
      <w:r>
        <w:rPr/>
        <w:t>DISTRIBUTION RESTRICTION:  Approved for public release; distribution is unlimi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EADQUARTERS, DEPARTMENT OF THE ARM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4T14:48:00Z</dcterms:created>
  <dc:creator>John Ritter</dc:creator>
  <dc:description/>
  <dc:language>en-US</dc:language>
  <cp:lastModifiedBy>John Ritter</cp:lastModifiedBy>
  <dcterms:modified xsi:type="dcterms:W3CDTF">1999-05-14T14:50:00Z</dcterms:modified>
  <cp:revision>3</cp:revision>
  <dc:subject/>
  <dc:title>TC 21-305-6</dc:title>
</cp:coreProperties>
</file>